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января 2016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для строительства и обслуживания одноквартирных </w:t>
      </w:r>
      <w:r>
        <w:rPr/>
        <w:t>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2, Гродненская область, Гродненский район, Подлабенский с/с, д.Дубница, У –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51 га - водоохранная зона водных объектов 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1301000105, Гродненская область, Гродненский район, Подлабенский с/с, д.Новоселки, У –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 в использовании земель нет, возможность подключения централизованного водоснабжения</w:t>
            </w:r>
          </w:p>
        </w:tc>
      </w:tr>
      <w:tr>
        <w:trPr>
          <w:trHeight w:val="70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8801000180, Гродненская область, Гродненский район, Подлабенский с/с, д. Лабно-Огородники, У –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 га - водоохранная зона водных объектов, возможность подключения централизованного газоснабжения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8"/>
          <w:szCs w:val="28"/>
        </w:rPr>
        <w:t>до 17.00  06 января 2016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ёт ГУ</w:t>
      </w:r>
      <w:r>
        <w:rPr>
          <w:rFonts w:cs="Times New Roman" w:ascii="Times New Roman" w:hAnsi="Times New Roman"/>
          <w:sz w:val="28"/>
          <w:szCs w:val="28"/>
        </w:rPr>
        <w:t xml:space="preserve"> МФ РБ по Гродненской области Подлабенский сельисполком, № 3600514090147 в филиал № 400 АСБ «Беларусбанк»  г. Гродно, код 752, назначение платежа 04901, УНН – 500563252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9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</w:t>
      </w:r>
      <w:r>
        <w:rPr>
          <w:rFonts w:cs="Times New Roman" w:ascii="Times New Roman" w:hAnsi="Times New Roman"/>
          <w:sz w:val="28"/>
          <w:szCs w:val="28"/>
        </w:rPr>
        <w:t xml:space="preserve">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31:00Z</dcterms:created>
  <dc:creator>HomeUser</dc:creator>
  <dc:description/>
  <cp:keywords/>
  <dc:language>en-US</dc:language>
  <cp:lastModifiedBy>Инесса Васильевна</cp:lastModifiedBy>
  <cp:lastPrinted>2015-10-15T11:01:00Z</cp:lastPrinted>
  <dcterms:modified xsi:type="dcterms:W3CDTF">2015-11-30T08:21:00Z</dcterms:modified>
  <cp:revision>17</cp:revision>
  <dc:subject/>
  <dc:title>Извещение о проведении аукциона на право заключения договоров аренды земельных участков</dc:title>
</cp:coreProperties>
</file>